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ЗАТО Озёрный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1.2014 г. № 56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рытого административно-территори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зёрный Тверской области </w:t>
      </w:r>
      <w:r>
        <w:rPr>
          <w:b/>
          <w:sz w:val="28"/>
          <w:szCs w:val="28"/>
        </w:rPr>
        <w:t>на 2015 – 2017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гт. Озёрны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Управление муниципальным имуществ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зёрный Тверской области на 2015 – 2017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6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закрытого административно-территориального образования Озёрный Тверской области на 2015 – 2017 годы» (далее –программа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закрытого административно-территориального образования Озёрный (далее – Комитет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использования муниципального имущества на основе рыночных механизмов в земельно-имущественных отношен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ль 2 «Выплата компенсаций гражданам,  переезжающим на новое место жительства»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1 «Управление имуществом и земельными ресурсами» (далее - подпрограмма 1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доходов от использования и реализации муниципального имущества с 9 494,4 тыс. руб. в 2015 году до 9 575,8 тыс. руб. в 2017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птимизация состава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ношение приватизированных объектов к количеству объектов, планируемых для приватизации 100 процентов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тверждение права собственности ЗАТО Озёрный на все объекты недвижимого имущества, находящиеся в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государственная регистрация права муниципальной собственности на 10 объектов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становка на кадастровый учёт 30 объектов недвижимости ежегод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ние средств для переселения граждан ЗАТО Озёрный на новое место жительства в объёме 100 процентов ежегодного финансирования.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Программы на 2015 – 2017 годы – 78 851,0 </w:t>
            </w:r>
            <w:r>
              <w:rPr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27 725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– 27 725,0 тыс. 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5 513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– 25 513,0 тыс. 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25 613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– 25 613,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управления имуществом и земель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программа реализуется в сфер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имуществом и земельными ресурсами ЗАТО Озёрный на основе рыночных механиз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Федеральный закон от 06.10.2003 г. № 131-ФЗ «Об общих принципах организации местного самоуправления в Российской Федерации» закрепляет принцип целевого назначения имущества, находящегося в собственности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целях соблюдения требований федерального законодательства о составе муниципального имущества важной задачей является оптимизация состава муниципальной собственности ЗАТО Озёрный, которая достигается путем осуществления мероприятий по разграничению муниципального имущества, перераспределения муниципального имущества в частную собственность, продажи имущества, не задействованного в обеспечении деятельности органов местного самоуправления, а также неиспользуемого или неэффективно используемого имущества. Оптимизация публичного имущества, предполагающая возмездный характер его отчуждения, способствует решению задачи повышения доходной части бюджета.</w:t>
      </w:r>
    </w:p>
    <w:p>
      <w:pPr>
        <w:pStyle w:val="Conten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ффективное использование муниципального имущества, прежде всего, заключается в обеспечении осуществления функций муниципального образования, а также его вовлечении в хозяйственный оборот.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фере управления имуществом и земельными ресурсами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то же время, несмотря на определенные успехи, существует ряд проблем, которы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реднесрочной перспективе способны оказать негативное влияни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эффективного управления имуществом и земельными ресурсами ЗАТО Озёрный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ое законодательство устанавливает, что необходимым условием для передачи объекта недвижимости в пользование является его государственная регистрация. Значительную часть объектов, содержащихся в реестре муниципальной собственности, составляют объекты жилищного фонда, права на которые в установленном порядке не зарегистрирован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Актуальным является вопрос эффективного использования муниципального имущества, находящегося в хозяйственном ведении муниципальных унитарных предприятий ЗАТО Озёрный, и создание эффективной системы управления данным имуществом как в целях формирования доходной части бюджета от перечислений части прибыли, так и в целях осуществления контроля за основными плановыми показателями предприятий, совершения ими сделок, а также соблюдения финансовой дисципл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sz w:val="28"/>
          <w:szCs w:val="28"/>
        </w:rPr>
        <w:t xml:space="preserve">8. Проблемным является также вопрос эффективности поступления денежных средств в местный бюджет ЗАТО Озё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дной из основных задач, возникающих при управлении муниципальным имуществом, является контроль за его использованием, под которым, в первую очередь, подразумевается контроль за поступлением доходов от использования муниципального имущества, а также за его сохранностью и использованием. Завершающий этап контроля за использованием муниципального имущества – судебная защита имущественных прав ЗАТО Озёр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казанные мероприятия позволят повысить доходную часть местного бюджета и снизить уровень нарушений платежной дисциплины пользователей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казание муниципальной услуги по приватизации муниципального жилищного фонда связано с волеизъявлением граждан и не поддаётся точному прогнозированию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ктуальность развития земельных правоотношений продиктована необходимостью упорядочения способов распоряжения земельными участ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Отсутствие свободных земельных участков, а также ограничение их оборота в соответствии с Земельным кодексом Российской Федерации, не позволяет активно привлекать инвестиции в экономику ЗАТО Озёрный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тратегической целью муниципальной политики в области регулирования и реформ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, а также обеспечение устойчивого экономического роста путем обеспечения эффективного управления и распоряжения земельными ресурсами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Наличие на рынке ограниченного количества свободных жилых помещений с муниципальной отделкой, их высокая рыночная стоимость, а также объём субвенций из федерального бюджета на переселение граждан, не позволяют обеспечить всех желающих переехать из ЗАТО Озёрный на новое место жительства. Размер выплачиваемой компенсации за переданное в муниципальную собственность жильё также регулируется федеральным законодательством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в сфере управления имуществом и земельными ресурс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Вовлечению земли в хозяйственный оборот, получению доходов от её использования, привлечению инвестиции в экономику ЗАТО Озёрный во многом способствует реализация процедуры оформления собственниками зданий прав на земельные участки, изменение разрешённого использования зем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существление эффективных мер контроля за использованием муниципального имущества позволит повысить доходную часть местного бюджета и снизить уровень нарушений платежной дисциплины пользователей муниципальн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Решение данных проблем во многом будет способствовать созданию институциональных условий для повышения эффективности использования муниципального имущества на основе рыночных механизмов в земельно-имущественных отношениях, повышения эффективности проведения торгов в сфере земельно-имущественных отношений, что является основными целями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муниципальной политики в сфере управления имуществом и земельными ресурс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оритетами муниципальной политики в сфере управления имуществом и земельными ресурсам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доходов от использования муниципального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остава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тверждение права собственности ЗАТО Озёрный на все объекты недвижимого имущества, находящие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полнение обязательств по перечислению региональному оператору взносов на капитальный ремонт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ыплата компенсаций гражданам, переезжающим на новое место жительств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. Программа направлена на достижение следующих целе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 «Повышение эффективности использования муниципального имущества на основе рыночных механизмов в земельно-имущественных отношениях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 «Выплата компенсаций гражданам, переезжающим на новое место жительств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казателем, характеризующим достижение цели 1 «Повышение эффективности использования муниципального имущества на основе рыночных механизмов в земельно-имущественных отношениях», является 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казателем, характеризующим достижение цели 2 «Выплата компенсаций гражданам, переезжающим на новое место жительства», является общая площадь жилых помещений, переданная гражданами в муниципальную собствен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 Значения показателей целей программы по годам её реализации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 Реализация программы связана с выполнением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1 «Управление имуществом и земельными ресурсам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Реализация подпрограммы 1 «Управление имуществом и земельными ресурсами» связана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1 «Оптимизация состава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2 «Организация работы по эффективному использованию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3 «Информационно-методическое обеспечение в сфере земельно-имущественных отно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4 «Обеспечение выполнения обязательств по выплате компенсаций гражданам, переезжающим на новое место жительств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Решение задачи 1 «Оптимизация состава муниципального имущества» оценивается с помощью показателя – размер поступления доходов от приватизации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Решение задачи 2 «Организация работы по эффективному использованию муниципального имущества» оценивается с помощью следующего показателя – размер поступления доходов от использования имущества, находящего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Решение задачи 3 «Информационно-методическое обеспечение в сфере земельно-имущественных отношений» оценивается с помощью показателя – количество публикаций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Решение задачи 4 «Обеспечение выполнения обязательств по выплате компенсаций гражданам, переезжающим на новое место жительства» оценивается с помощью следующего показателя – общая площадь жилых помещений, переданная гражданами в муниципальную собствен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 Значения показателей задач подпрограммы 1 «Управление имуществом и земельными ресурсами» по годам реализации программы приведены в приложении 1 к настоящей программ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Решение задачи 1 «Оптимизация состава муниципального имущества» осуществляется посредством выполнения следующих административных мероприятий подпрограммы 1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1 «Приватизация муниципального имуществ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2 «Разграничение муниципального имуществ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2. Решение задачи 2 «Организация работы по эффективному использованию муниципального имущества» осуществляется посредством выполнения следующих административных мероприятий и мероприятий подпрограммы 1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Содержание имущества казн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«Оценка муниципального имуще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3 «Кадастровые работы в отношении муниципального иму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 «Приобретение объектов основных средст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5 «Обеспечение финансирования капитального ремонта многоквартирных дом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 «Обеспечение государственной регистрации права муниципальной собственн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Защита имущественных интересов в суда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ое мероприятие 3 «Муниципальный земельный контро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Решение задачи 3 «Информационно-методическое обеспечение в сфере земельно-имущественных отношений» осуществляется посредством выполнения следующих мероприятия и административных мероприятий подпрограммы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Повышение квалификации специалистов в области земельно-имущественных отнош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 «Размещение информации о проводимых торгах в сфере земельно-имущественных отношений в печатных средствах массовой информ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Разработка муниципальных правовых актов, необходимых для обеспечения реализации программ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Решение задачи 4 «Обеспечение выполнения обязательств по выплате компенсаций гражданам, переезжающим на новое место жительства» осуществляется посредством выполнения следующих мероприятия и административного мероприятия подпрограммы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 «Подготовка документов-оснований для выплаты компенсац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Выплата компенсаций гражданам, переезжающим на новое место жительств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программы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1 «Управление имуществом и земельными ресурсами», составляет 78 851,0 тыс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1 «Управление имуществом и земельными ресурсами», по задачам и по годам реализации программы приведен в приложении 1 к настоящей программе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38. Управление реализацией программы предусматривает: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программы между ответственными исполнителями Комите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>определение мероприятий по реализации программы и распределение их между исполнителями Комитета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) оперативное принятие решений, обеспечение согласованности взаимодействия всех исполнителей Комитета</w:t>
      </w:r>
      <w:r>
        <w:rPr>
          <w:sz w:val="28"/>
          <w:szCs w:val="28"/>
        </w:rPr>
        <w:t xml:space="preserve"> при реализации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39. Комитет самостоятельно определяет формы и методы управления реализацией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0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1. Ежегодно в срок до 15 января Комитет осуществляет разработку плана мероприятий по реализации программы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2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3. Мониторинг реализации программы обеспечивает: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программы от ответственных исполнителей Комитета;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Комитета;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оевременную актуализацию программы с учетом меняющихся внешних и внутренних рисков.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Мониторинг реализации программы осуществляется посредством регулярного сбора, анализа и оценки: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формации об использовании финансовых ресурсов, предусмотренных на реализацию программы;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Источниками информации для проведения мониторинга реализации программы являются: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едомственная, региональная и федеральная статистика показателей, характеризующих сферу реализации программы;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еты ответственных исполнителей Комитета о реализации программы;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другие источник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46. М</w:t>
      </w:r>
      <w:r>
        <w:rPr>
          <w:sz w:val="28"/>
          <w:szCs w:val="28"/>
        </w:rPr>
        <w:t>ониторинг реализации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 xml:space="preserve">47. Комитет формирует отчет о реализации программы за отчетный финансовый год по утвержденной форме. </w:t>
      </w:r>
    </w:p>
    <w:p>
      <w:pPr>
        <w:pStyle w:val="ConsPlusNormal"/>
        <w:widowControl/>
        <w:tabs>
          <w:tab w:val="clear" w:pos="708"/>
          <w:tab w:val="left" w:pos="149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результаты деятельности Комитета по управлению реализацией программы и предложения по совершенствованию управления реализацией программой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В срок до 15 марта года, следующего за отчетным, Комитет представляет отчет о реализации программы за отчетный финансовый год на экспертизу в Финансовый отдел администрации ЗАТО Озёрный Тверской област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Комитета с исполнительными органами местного самоуправления ЗАТО Озёрный и иными организациями пр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0. Комитет взаимодействует с исполнительными органами местного самоуправления ЗАТО Озёрный по вопрос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я жилыми помещениям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звития инфраструктуры земель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г) проведения торгов в сфере земельно-имущественн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1. Комитет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,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рганизации работы по эффективному использованию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я учета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правления муниципальными унитарными предприятиями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ития инфраструктуры земельных ресурсов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нформационного обеспечения деятельности Комитета в сфере земельно-имущественных отношений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исков реализации программы и меры по управлению рис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В процессе реализации программы могут проявиться внешние и внутренние рис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53. Внешними риск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ые изменения в действующем законодательст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изменение размера взноса на капитальный ремонт общего имущества собственников помещений многоквартирных дом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увеличения сроков переоформления прав на земельные участки, на которых расположены объекты недвижимости собственниками зданий, строений, сооруж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изменений в Федеральный закон о федеральном бюджете на очередной финансовый год и плановый период в части сокращения бюджетных ассигнований на переселение граждан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б) несовершенство законодательной и нормативной базы, выражающееся 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отсутствии механизма отчуждения муниципального имущества, находящегося у муниципальных учреждений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отсутствии четких критериев неиспользуемого либо используемого не по назначению имущества, а также критериев имущества, не отвечающего вопросам местного значения городского окр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зависимости мероприятий по оформлению пользования земельными участками от активности правооблада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анкротство муниципальных унитарных пред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ых закупок: отсутствие и/или возможный сговор участников размещения заказ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Внутренним риском является недостаточное материально-техническое и кадровое обеспечение деятельности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Меры, направленные на снижение внутренних рисков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а)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б) оценка эффективности бюджетных вло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в) упрощение процедуры перераспределения сре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г) повышение квалификации сотрудников Ком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вышение материально-технического обеспечения деятельности Комит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своевременное внесение изменений в программу.</w:t>
      </w:r>
    </w:p>
    <w:sectPr>
      <w:type w:val="nextPage"/>
      <w:pgSz w:w="11906" w:h="16838"/>
      <w:pgMar w:left="1418" w:right="851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2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9:00Z</dcterms:created>
  <dc:creator>PolyakovaMV</dc:creator>
  <dc:description/>
  <cp:keywords/>
  <dc:language>en-US</dc:language>
  <cp:lastModifiedBy>Председатель</cp:lastModifiedBy>
  <cp:lastPrinted>2014-11-07T12:20:00Z</cp:lastPrinted>
  <dcterms:modified xsi:type="dcterms:W3CDTF">2014-11-07T08:40:00Z</dcterms:modified>
  <cp:revision>62</cp:revision>
  <dc:subject/>
  <dc:title>Приложение </dc:title>
</cp:coreProperties>
</file>